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del w:id="0" w:author="Lloyd McKenzie" w:date="2007-02-11T18:56:00Z">
              <w:r>
                <w:rPr>
                  <w:sz w:val="20"/>
                  <w:szCs w:val="22"/>
                </w:rPr>
                <w:delText>November</w:delText>
              </w:r>
            </w:del>
            <w:ins w:id="1" w:author="Lloyd McKenzie" w:date="2007-02-11T18:56:00Z">
              <w:r>
                <w:rPr>
                  <w:sz w:val="20"/>
                  <w:szCs w:val="22"/>
                </w:rPr>
                <w:t>March</w:t>
              </w:r>
            </w:ins>
            <w:r>
              <w:rPr>
                <w:sz w:val="20"/>
                <w:szCs w:val="22"/>
              </w:rPr>
              <w:t>, 200</w:t>
            </w:r>
            <w:ins w:id="2" w:author="Lloyd McKenzie" w:date="2007-02-11T18:56:00Z">
              <w:r>
                <w:rPr>
                  <w:sz w:val="20"/>
                  <w:szCs w:val="22"/>
                </w:rPr>
                <w:t>7</w:t>
              </w:r>
            </w:ins>
            <w:del w:id="3" w:author="Lloyd McKenzie" w:date="2007-02-11T18:56:00Z">
              <w:r>
                <w:rPr>
                  <w:sz w:val="20"/>
                  <w:szCs w:val="22"/>
                </w:rPr>
                <w:delText>6</w:delText>
              </w:r>
            </w:del>
            <w:del w:id="4" w:author="Lloyd McKenzie" w:date="2007-02-11T18:56:00Z">
              <w:r>
                <w:rPr>
                  <w:b/>
                  <w:bCs/>
                  <w:sz w:val="22"/>
                  <w:szCs w:val="22"/>
                </w:rPr>
                <w:delText xml:space="preserve"> </w:delText>
              </w:r>
            </w:del>
          </w:p>
        </w:tc>
        <w:tc>
          <w:tcPr>
            <w:tcW w:w="3182" w:type="dxa"/>
            <w:gridSpan w:val="3"/>
            <w:tcBorders>
              <w:left w:val="single" w:sz="18" w:space="0" w:color="000000"/>
              <w:bottom w:val="single" w:sz="6" w:space="0" w:color="000000"/>
              <w:right w:val="single" w:sz="18" w:space="0" w:color="000000"/>
            </w:tcBorders>
          </w:tcPr>
          <w:p>
            <w:pPr>
              <w:pStyle w:val="Normal"/>
              <w:jc w:val="center"/>
              <w:rPr/>
            </w:pPr>
            <w:r>
              <w:rPr>
                <w:sz w:val="22"/>
                <w:szCs w:val="22"/>
              </w:rPr>
              <w:t>200</w:t>
            </w:r>
            <w:ins w:id="5" w:author="Lloyd McKenzie" w:date="2007-02-11T18:56:00Z">
              <w:r>
                <w:rPr>
                  <w:sz w:val="22"/>
                  <w:szCs w:val="22"/>
                </w:rPr>
                <w:t>703</w:t>
              </w:r>
            </w:ins>
            <w:del w:id="6" w:author="Lloyd McKenzie" w:date="2007-02-11T18:56:00Z">
              <w:r>
                <w:rPr>
                  <w:sz w:val="22"/>
                  <w:szCs w:val="22"/>
                </w:rPr>
                <w:delText>611</w:delText>
              </w:r>
            </w:del>
            <w:r>
              <w:rPr>
                <w:sz w:val="22"/>
                <w:szCs w:val="22"/>
              </w:rPr>
              <w:t>-C2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Vocabular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7" w:author="Lloyd McKenzie" w:date="2007-02-11T18:56:00Z">
              <w:bookmarkStart w:id="6" w:name="DateSub"/>
              <w:bookmarkEnd w:id="6"/>
              <w:r>
                <w:rPr>
                  <w:sz w:val="22"/>
                  <w:szCs w:val="22"/>
                </w:rPr>
                <w:delText xml:space="preserve">Sept </w:delText>
              </w:r>
            </w:del>
            <w:ins w:id="8" w:author="Lloyd McKenzie" w:date="2007-02-11T18:56:00Z">
              <w:r>
                <w:rPr>
                  <w:sz w:val="22"/>
                  <w:szCs w:val="22"/>
                </w:rPr>
                <w:t xml:space="preserve">Jan </w:t>
              </w:r>
            </w:ins>
            <w:r>
              <w:rPr>
                <w:sz w:val="22"/>
                <w:szCs w:val="22"/>
              </w:rPr>
              <w:t>1</w:t>
            </w:r>
            <w:ins w:id="9" w:author="Lloyd McKenzie" w:date="2007-02-11T19:22:00Z">
              <w:r>
                <w:rPr>
                  <w:sz w:val="22"/>
                  <w:szCs w:val="22"/>
                </w:rPr>
                <w:t>0</w:t>
              </w:r>
            </w:ins>
            <w:del w:id="10" w:author="Lloyd McKenzie" w:date="2007-02-11T19:22:00Z">
              <w:r>
                <w:rPr>
                  <w:sz w:val="22"/>
                  <w:szCs w:val="22"/>
                </w:rPr>
                <w:delText>3</w:delText>
              </w:r>
            </w:del>
            <w:r>
              <w:rPr>
                <w:sz w:val="22"/>
                <w:szCs w:val="22"/>
              </w:rPr>
              <w:t>, 200</w:t>
            </w:r>
            <w:ins w:id="11" w:author="Lloyd McKenzie" w:date="2007-02-11T19:22:00Z">
              <w:r>
                <w:rPr>
                  <w:sz w:val="22"/>
                  <w:szCs w:val="22"/>
                </w:rPr>
                <w:t>7</w:t>
              </w:r>
            </w:ins>
            <w:del w:id="12" w:author="Lloyd McKenzie" w:date="2007-02-11T19:22:00Z">
              <w:r>
                <w:rPr>
                  <w:sz w:val="22"/>
                  <w:szCs w:val="22"/>
                </w:rPr>
                <w:delText>6</w:delText>
              </w:r>
            </w:del>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UnEncoded null flavor</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481080368"/>
            <w:bookmarkStart w:id="12" w:name="__Fieldmark__0_348108036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481080368"/>
            <w:bookmarkStart w:id="14" w:name="__Fieldmark__1_348108036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481080368"/>
            <w:bookmarkStart w:id="16" w:name="__Fieldmark__2_348108036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3481080368"/>
            <w:bookmarkStart w:id="18" w:name="__Fieldmark__3_3481080368"/>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a new null flavor called “unencoded”.</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Vocab</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Primarily deals with coding of inform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In some situations, a code may be sent with only original text or a local code because the sending system is not able to take responsibility for (or doesn’t have the ability to) specify the value in the approved value-set.  However, the expectation is that the receiver or other may be able to find an appropriate code.  The attribute would be considered “null” in that it does not yet have a value from the approved value-set, however, sufficient information exists that an appropriate value might be determined.  This is distinct from OTH (other), which indicates that no appropriate value could be found (as opposed to no-one bothered to look).</w:t>
      </w:r>
    </w:p>
    <w:p>
      <w:pPr>
        <w:pStyle w:val="Footnote"/>
        <w:rPr/>
      </w:pPr>
      <w:r>
        <w:rPr/>
      </w:r>
    </w:p>
    <w:p>
      <w:pPr>
        <w:pStyle w:val="Footnote"/>
        <w:rPr>
          <w:ins w:id="13" w:author="Lloyd McKenzie" w:date="2007-02-11T18:55:00Z"/>
        </w:rPr>
      </w:pPr>
      <w:r>
        <w:rPr/>
        <w:t>While the inability to properly encode an attribute may make the instance non-compliant, it’s still important to be able to distinguish what has happened and recognize the difference between a situation where encoding wasn’t attempted vs. one where no appropriate code could be found.</w:t>
      </w:r>
    </w:p>
    <w:p>
      <w:pPr>
        <w:pStyle w:val="Footnote"/>
        <w:rPr>
          <w:ins w:id="15" w:author="Lloyd McKenzie" w:date="2007-02-11T18:55:00Z"/>
        </w:rPr>
      </w:pPr>
      <w:ins w:id="14" w:author="Lloyd McKenzie" w:date="2007-02-11T18:55:00Z">
        <w:r>
          <w:rPr/>
        </w:r>
      </w:ins>
    </w:p>
    <w:p>
      <w:pPr>
        <w:pStyle w:val="Footnote"/>
        <w:rPr/>
      </w:pPr>
      <w:ins w:id="16" w:author="Lloyd McKenzie" w:date="2007-02-11T18:55:00Z">
        <w:r>
          <w:rPr/>
          <w:t>This proposal was withdrawn from Nov, 2006 harmonization due to concerns that it had not been properly endorsed by the sponsoring committee.  A motion endorsing this proposal to come forward was formally carried by the vocab. committee at the Jan. 2007 WGM.</w:t>
        </w:r>
      </w:ins>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NullFlavo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NI (NoInforma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MSK (maske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NA (not applicabl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OTH (Oth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NINF (negative infinit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PINF (positive infinit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UNK (Unknow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SKU (AskedButUnknow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NASK (not aske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QS (Sufficient Quantit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TRC (trac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dd the code UNC as follow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NullFlavo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NI (NoInforma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MSK (maske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NA (not applicabl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OTH (Oth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NINF (negative infinit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PINF (positive infinit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i/>
          <w:i/>
          <w:sz w:val="22"/>
        </w:rPr>
      </w:pPr>
      <w:r>
        <w:rPr>
          <w:i/>
          <w:sz w:val="22"/>
        </w:rPr>
        <w:tab/>
        <w:tab/>
        <w:t>UNC (un-encode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i/>
          <w:i/>
          <w:sz w:val="22"/>
          <w:ins w:id="17" w:author="Craig Parker" w:date="2007-03-13T12:51:00Z"/>
        </w:rPr>
      </w:pPr>
      <w:r>
        <w:rPr>
          <w:i/>
          <w:sz w:val="22"/>
          <w:u w:val="single"/>
        </w:rPr>
        <w:t>Definition</w:t>
      </w:r>
      <w:r>
        <w:rPr>
          <w:i/>
          <w:sz w:val="22"/>
        </w:rPr>
        <w:t>: The actual value has not yet been encoded within the approved valueset for the domain.  I.e. Original text or a local code has been specified but translation or encoding to the approved valueset has not yet occurre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i/>
          <w:i/>
          <w:sz w:val="22"/>
        </w:rPr>
      </w:pPr>
      <w:ins w:id="18" w:author="Craig Parker" w:date="2007-03-13T12:51:00Z">
        <w:r>
          <w:rPr>
            <w:i/>
            <w:sz w:val="22"/>
            <w:u w:val="single"/>
          </w:rPr>
          <w:t>Usage note</w:t>
        </w:r>
      </w:ins>
      <w:ins w:id="19" w:author="Craig Parker" w:date="2007-03-13T12:51:00Z">
        <w:r>
          <w:rPr>
            <w:i/>
            <w:sz w:val="22"/>
            <w:u w:val="none"/>
          </w:rPr>
          <w:t>:</w:t>
        </w:r>
      </w:ins>
      <w:del w:id="20" w:author="Craig Parker" w:date="2007-03-13T12:51:00Z">
        <w:r>
          <w:rPr>
            <w:i/>
            <w:sz w:val="22"/>
          </w:rPr>
          <w:delText>.</w:delText>
        </w:r>
      </w:del>
      <w:ins w:id="21" w:author="Craig Parker" w:date="2007-03-13T12:50:00Z">
        <w:r>
          <w:rPr>
            <w:i/>
            <w:sz w:val="22"/>
          </w:rPr>
          <w:t xml:space="preserve"> If it is known that it is not possible to encode the concept, OTH should be used instead.</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UNK (Unknow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SKU (AskedButUnknow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NASK (not aske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QS (Sufficient Quantit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TRC (trac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In the future when originalText is added to the Quantity datatypes as part of Datatypes R2, this code would be appropriate there as well.  E.g. A user has typed in “200 milligrams”, and the application has not yet encoded it as &lt;PQ value=”200” unit=”mg”/&gt;.</w:t>
      </w:r>
    </w:p>
    <w:p>
      <w:pPr>
        <w:pStyle w:val="TextBody"/>
        <w:rPr/>
      </w:pPr>
      <w:r>
        <w:rPr/>
      </w:r>
    </w:p>
    <w:p>
      <w:pPr>
        <w:pStyle w:val="TextBody"/>
        <w:rPr/>
      </w:pPr>
      <w:r>
        <w:rPr/>
        <w:t>There is some concern within InM about whether null flavor is an appropriate vehicle for handling concepts such as OTH or Unencoded (or many of the other existing null flavors).  It is possible that this (and other) null flavors may be deprecated as part of datatypes R2.  However, the use-case has been accepted.  At the moment, null flavor is the only existing appropriate option.</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del w:id="23" w:author="Craig Parker" w:date="2007-03-13T12:51:00Z"/>
        </w:rPr>
      </w:pPr>
      <w:ins w:id="22" w:author="Craig Parker" w:date="2007-03-13T12:51:00Z">
        <w:r>
          <w:rPr/>
          <w:t>Lloyd/Ted (12:0:0) Motion passes as amended.</w:t>
        </w:r>
      </w:ins>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dc:language>en-US</dc:language>
  <cp:lastModifiedBy>Craig Parker</cp:lastModifiedBy>
  <dcterms:modified xsi:type="dcterms:W3CDTF">2007-03-13T18:53:00Z</dcterms:modified>
  <cp:revision>21</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